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155583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№5885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ондратенко О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ондратенко Ольги Вікторівни від 11.09.2025                       (вх.№ П-26899 від 06.10.2025) про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що розташоване за адресою: Київська область, м. Буча, вул. Енергетиків, 13-а, для проведення групових занять з хореографії, за індивідуальним графіком погодженим балансоутримувачем – лист начальника відділу освіти Олега Цимбала від 29.09.2025 №01-19/548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ради, а саме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, за результатами якого договір оренди № 11 від 05.02.2021 може бути продовжений з існуючим орендарем або укладений з новим орендарем, терміном на 4 (чотири) роки 11 місяців, з індивідуальним графіком занять: вівторок – з 15:30 до 17:00; четвер - з 15:30 до 17:00. Цільове призначення за яким об’єкт планується до використання – для проведення групових занять з хореограф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– музикального залу Бучанського закладу освіти комбінованого типу №1 «Сонячний» Бучанської міської ради, загальною площею 70,3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ондратенко Ольгу Вікто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0-15T06:39:00Z</dcterms:modified>
  <cp:revision>97</cp:revision>
  <dc:subject/>
  <dc:title>ПРОЕКТ</dc:title>
</cp:coreProperties>
</file>